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 Chapter11</w:t>
      </w:r>
    </w:p>
    <w:p>
      <w:pPr>
        <w:pStyle w:val="Normal"/>
        <w:jc w:val="center"/>
        <w:rPr/>
      </w:pPr>
      <w:r>
        <w:rPr/>
      </w:r>
    </w:p>
    <w:p>
      <w:pPr>
        <w:pStyle w:val="Normal"/>
        <w:rPr/>
      </w:pPr>
      <w:r>
        <w:rPr/>
        <w:tab/>
        <w:t xml:space="preserve">Multiple Intelligences can also factor into special education, and really should revolutionize how teachers think about special education. Just because a student has dyslexia, and thusly has trouble reading does not mean that they are also challenged in math, art, or even reading sheet music. It seems that the strengths of some students end up going unnoticed because their weaknesses are something that is more highly valued by society. </w:t>
      </w:r>
    </w:p>
    <w:p>
      <w:pPr>
        <w:pStyle w:val="Normal"/>
        <w:rPr/>
      </w:pPr>
      <w:r>
        <w:rPr/>
      </w:r>
    </w:p>
    <w:p>
      <w:pPr>
        <w:pStyle w:val="Normal"/>
        <w:rPr/>
      </w:pPr>
      <w:r>
        <w:rPr/>
        <w:tab/>
        <w:t>This chapter really interested me and really got me thinking about education and how it can be improved so we do not allow these people that are highly skilled in some aspects of life, but challenged in others slip through the cracks. What really drove this point home was the chart of famous people with their disabilities. It made me think about the explosion of great minds during the Renaissance, something had to be done differently then because I have a really hard time believing that they were smarter than us, or conversely, that we are any smarter than them. Perhaps it is time for the educational system to reevaluate what they consider to be important skill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21:00Z</dcterms:created>
  <dc:creator>EXCEL</dc:creator>
  <dc:description/>
  <cp:keywords/>
  <dc:language>en-US</dc:language>
  <cp:lastModifiedBy>EXCEL</cp:lastModifiedBy>
  <dcterms:modified xsi:type="dcterms:W3CDTF">2008-05-07T14:21:00Z</dcterms:modified>
  <cp:revision>1</cp:revision>
  <dc:subject/>
  <dc:title>MI Chapter11</dc:title>
</cp:coreProperties>
</file>